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PROCEDURA APERTA PER LA FORNITURA DI  ELETTRODI MONOUSO TORACICI OCCORRENTI ALLE AA.SS.LL. VC – BI – NO - VCO E  ALL’AOU MAGGIORE DELLA CARITA’ DI NOVARA  AFFERENTI ALL’AREA INTERAZIENDALE DI COORDINAMENTO N° 3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LEGATO E - SCHEMA DI OFFERTA  ECONOMIC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  <w:r>
        <w:rPr/>
        <w:t>Lotto 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43" w:type="dxa"/>
        <w:jc w:val="left"/>
        <w:tblInd w:w="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2"/>
        <w:gridCol w:w="1985"/>
        <w:gridCol w:w="1559"/>
        <w:gridCol w:w="1843"/>
        <w:gridCol w:w="1559"/>
        <w:gridCol w:w="2126"/>
        <w:gridCol w:w="709"/>
      </w:tblGrid>
      <w:tr>
        <w:trPr>
          <w:trHeight w:val="711" w:hRule="atLeast"/>
        </w:trPr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enominazione prodotto offerto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dice prodotto e/o nome commercia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dice CN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° iscrizione repertorio dispositivi medici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Prezzo unitario iva esclusa  in cifre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Prezzo unitario iva esclusa  in letter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% iva </w:t>
            </w:r>
          </w:p>
        </w:tc>
      </w:tr>
      <w:tr>
        <w:trPr>
          <w:trHeight w:val="1610" w:hRule="atLeast"/>
        </w:trPr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</w:t>
      </w:r>
      <w:r>
        <w:rPr>
          <w:b/>
        </w:rPr>
        <w:t>COSTO COMPLESSIVO DELL’INTERA FORNITURA  (48 mesi)  = euro (in cifre e in lettere)____________________________________________</w:t>
      </w:r>
    </w:p>
    <w:p>
      <w:pPr>
        <w:pStyle w:val="Normal"/>
        <w:rPr>
          <w:b/>
          <w:b/>
        </w:rPr>
      </w:pPr>
      <w:r>
        <w:rPr/>
        <w:t xml:space="preserve">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Di cui oneri per la sicurezza come indicato all’art 2.1 (busta C) del Capitolato Speciale ________________________________________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Ditta (ragione sociale completa e recapiti): 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(timbro e firma del legale rappresentante)_____________________________________________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63685</wp:posOffset>
                </wp:positionH>
                <wp:positionV relativeFrom="paragraph">
                  <wp:posOffset>1270</wp:posOffset>
                </wp:positionV>
                <wp:extent cx="856615" cy="8655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8655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pplicare marca da bollo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45pt;height:68.15pt;mso-wrap-distance-left:9.05pt;mso-wrap-distance-right:9.05pt;mso-wrap-distance-top:0pt;mso-wrap-distance-bottom:0pt;margin-top:0.1pt;mso-position-vertical-relative:text;margin-left:721.5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Applicare marca da bol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</w:t>
      </w:r>
      <w:r>
        <w:rPr/>
        <w:t>Data (ed eventuale n° protocollo offerta)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340" w:right="34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1">
    <w:name w:val="Carattere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13:05:00Z</dcterms:created>
  <dc:creator>emanuela.ciriano</dc:creator>
  <dc:description/>
  <dc:language>en-US</dc:language>
  <cp:lastModifiedBy>emanuela.ciriano</cp:lastModifiedBy>
  <cp:lastPrinted>2014-05-16T11:26:00Z</cp:lastPrinted>
  <dcterms:modified xsi:type="dcterms:W3CDTF">2015-04-22T13:54:00Z</dcterms:modified>
  <cp:revision>78</cp:revision>
  <dc:subject/>
  <dc:title>Ditta: (timbro e firma del legale rappresentante)                       ALLEGATO      </dc:title>
</cp:coreProperties>
</file>